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JIHLAVA - VLADISLA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9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 83,490 – 83,68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ř. km 83,490 – 83,68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levého břehu vodního toku Jihlava, IDVT 10100008, k.ú. Vladislav  . Začátek úseku je v ř. km 83,490 pod silničním mostem v městyse Vladislav. Konec úseku u jezu  v ř.km 83,680 v městyse Vladisla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:19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>plochy svahů: 110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: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. 110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:</w:t>
      </w:r>
      <w:r>
        <w:rPr/>
        <w:tab/>
      </w:r>
      <w:r>
        <w:rPr>
          <w:b/>
        </w:rPr>
        <w:t>11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v ř. km 83,490 pod silničním mostem v městyse Vladislav. Konec úseku u jezu  v ř.km 83,680 v městyse Vladislav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7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3:00Z</dcterms:modified>
  <cp:revision>10</cp:revision>
  <dc:subject/>
  <dc:title>KARTA SEČENÍ</dc:title>
</cp:coreProperties>
</file>